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rPr>
          <w:rFonts w:ascii="Arial" w:hAnsi="Arial" w:cs="Arial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РІШЕННЯ № 392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18 листопада 2021 року 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92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ро оформлення гр. Кузьо Н.І. Чорна Х.Ю., Чорний М.Ю., Кузьо Л.І. права  власності на квартиру №5 житлового будинку №1 на вул. Шевченка в с.Керниця  Львівської області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>
          <w:rFonts w:eastAsia="Times New Roman"/>
        </w:rPr>
        <w:t xml:space="preserve">    </w:t>
      </w:r>
      <w:r>
        <w:rPr/>
        <w:t>Розглянувши заяву та додані документи гр. Кузьо Н.І.,                          Чорна Х.Ю., Чорний М.Ю., Кузьо Л.І. щодо передачі у спільну власність квартири №5 житлового будинку №1  на вул.Шевченка  в с. Керниця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“Про державну реєстрацію речових прав на нерухоме майно та їх обтяжень” (із змінами),  з метою впорядкування обліку та інвентаризації будівель на території Городоцької міської ради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spacing w:before="0" w:after="60"/>
        <w:ind w:right="-1" w:firstLine="567"/>
        <w:rPr/>
      </w:pPr>
      <w:r>
        <w:rPr>
          <w:rFonts w:eastAsia="Times New Roman"/>
        </w:rPr>
        <w:t xml:space="preserve"> </w:t>
      </w:r>
      <w:r>
        <w:rPr/>
        <w:t>1. Оформити право спільної сумісної власності на квартиру №5  житлового будинку №1 на вул.Шевченка в с.Керниця Львівської області на ім’я Кузьо Надія Іванівна, Чорна Христина Юріївна, Чорний Маркіян Юрійович, Кузьо Лукян Іванович.</w:t>
      </w:r>
    </w:p>
    <w:p>
      <w:pPr>
        <w:pStyle w:val="Normal"/>
        <w:spacing w:before="0" w:after="60"/>
        <w:ind w:right="-1" w:firstLine="567"/>
        <w:rPr/>
      </w:pPr>
      <w:r>
        <w:rPr/>
        <w:t>2. КП «Міське комунальне господарство» видати свідоцтво про право спільної сумісної власності на квартиру №5 житлового будинку №1 на вул.Шевченка в с.Керниця Львівської області на ім’я  Кузьо Надія Іванівна, Чорна Христина Юріївна, Чорний Маркіян Юрійович, Кузьо Лукян Іванович.</w:t>
      </w:r>
    </w:p>
    <w:p>
      <w:pPr>
        <w:pStyle w:val="Normal"/>
        <w:spacing w:before="0" w:after="60"/>
        <w:ind w:right="-1" w:firstLine="567"/>
        <w:rPr/>
      </w:pPr>
      <w:r>
        <w:rPr/>
        <w:t>3. Зобов’язати гр. Кузьо Н.І., Чорна Х.Ю., Чорний М.Ю., Кузьо Л.І. звернутись  у відповідні установи (Центр надання адміністративних послуг Городоцької міської ради, державного чи приватних нотаріусів) для проведення державної реєстрації права приватної власності на квартиру №5 житлового будинку  №1 на  вул. Шевченка в  с. Керниця Львівської області.</w:t>
      </w:r>
    </w:p>
    <w:p>
      <w:pPr>
        <w:pStyle w:val="Normal"/>
        <w:ind w:right="-1" w:firstLine="567"/>
        <w:rPr/>
      </w:pPr>
      <w:r>
        <w:rPr/>
        <w:t>4. Контроль за виконанням рішення покласти на першого заступника міського голови Комнатного Л.Г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spacing w:before="0" w:after="840"/>
        <w:ind w:right="-1" w:hanging="0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Міський  голова                                                                       В.Ременяк</w:t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2:33:00Z</dcterms:created>
  <dc:creator>1</dc:creator>
  <dc:description/>
  <cp:keywords/>
  <dc:language>en-US</dc:language>
  <cp:lastModifiedBy>Оля Голобородько</cp:lastModifiedBy>
  <cp:lastPrinted>2021-11-12T15:03:00Z</cp:lastPrinted>
  <dcterms:modified xsi:type="dcterms:W3CDTF">2021-12-02T09:52:00Z</dcterms:modified>
  <cp:revision>6</cp:revision>
  <dc:subject/>
  <dc:title/>
</cp:coreProperties>
</file>